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18.2023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P:                ………………………………………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>Przystępując do postępowania w trybie podstawowym z możliwymi negocjacjami (art. 275 pkt 2 ) pzp)</w:t>
        <w:br/>
        <w:t xml:space="preserve">na: </w:t>
      </w:r>
      <w:r>
        <w:rPr>
          <w:b/>
        </w:rPr>
        <w:t xml:space="preserve">dostawę artykułów biurowych i eksploatacyjnych  dla potrzeb </w:t>
      </w:r>
      <w:r>
        <w:rPr>
          <w:b/>
          <w:bCs/>
        </w:rPr>
        <w:t xml:space="preserve">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Zadanie nr 1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Zadanie nr 2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</w:rPr>
        <w:t xml:space="preserve">Zadanie nr 3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eklarujemy realizację zamówienia w terminie 12 miesięcy od daty zawarcia umowy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6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4"/>
          <w:szCs w:val="14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29:00Z</dcterms:created>
  <dc:creator>Radca Prawny</dc:creator>
  <dc:description/>
  <cp:keywords/>
  <dc:language>en-US</dc:language>
  <cp:lastModifiedBy>User</cp:lastModifiedBy>
  <cp:lastPrinted>2023-05-08T13:16:00Z</cp:lastPrinted>
  <dcterms:modified xsi:type="dcterms:W3CDTF">2023-05-08T11:16:00Z</dcterms:modified>
  <cp:revision>44</cp:revision>
  <dc:subject/>
  <dc:title>Załącznik nr 1</dc:title>
</cp:coreProperties>
</file>